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.02.2010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80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став рабочей групп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о переходу на федеральные государственны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разовательные стандарты второго поко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7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Барк Ю.А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 </w:t>
            </w:r>
            <w:r>
              <w:rPr>
                <w:bCs/>
              </w:rPr>
              <w:t>Муниципального образовательного учреждения дополнительного профессионального образования (повышение квалификации) педагогических работников "Центр экспертизы, мониторинга и информационно-методического сопровождения"                        г. Дзержинска  (по согласованию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Бовкун И.Л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ант департамента образования и социально-правовой защиты детства г. Н.Новгород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Буров Г.В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образования и социально-правовой защиты детства администрации Советского района г. Н. Новгород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Горлова В.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нт отдела дошкольного и общего образования министерства образования Нижегоро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Еремина В.Ю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ректор по организационно-методической работе государственного образовательного учреждения дополнительного профессионального образования "Нижегородский институт развития образования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. Макарова Г.Л. 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по вопросам дополнительного образования и воспитания министерства образования Нижегоро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Митина Н.П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 начальника управления образования Павловского район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 Радченко В.П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специалист отдела дошкольного и общего образования министерства образования Нижегоро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 Тивикова С.К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ая кафедрой начального образования государственного образовательного учреждения дополнительного профессионального образования "Нижегородский институт развития образования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 Шмелев В.Н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дошкольного и общего образования министерства образования Нижегоро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34:00Z</dcterms:created>
  <dc:creator>пума</dc:creator>
  <dc:description/>
  <cp:keywords/>
  <dc:language>en-US</dc:language>
  <cp:lastModifiedBy>Admin</cp:lastModifiedBy>
  <cp:lastPrinted>2010-03-03T17:44:00Z</cp:lastPrinted>
  <dcterms:modified xsi:type="dcterms:W3CDTF">2014-12-23T02:34:00Z</dcterms:modified>
  <cp:revision>2</cp:revision>
  <dc:subject/>
  <dc:title>УТВЕРЖДЕН</dc:title>
</cp:coreProperties>
</file>